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znam přílo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74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5293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ZD – 00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chnická zpráva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firstLine="113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 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1 – HLAVNÍ BUDOVA – K1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ROJEKT  KE  STAVEBNÍMU  POVOLENÍ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   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1 – HLAVNÍ BUDOVA – K1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TECHNICKÁ  ZPRÁV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1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jc w:val="left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LEGENDA  ZAŘÍZENÍ</w:t>
      </w:r>
    </w:p>
    <w:p>
      <w:pPr>
        <w:pStyle w:val="Normal"/>
        <w:rPr>
          <w:rFonts w:ascii="Arial" w:hAnsi="Arial" w:cs="Arial"/>
          <w:sz w:val="8"/>
          <w:u w:val="none"/>
        </w:rPr>
      </w:pPr>
      <w:r>
        <w:rPr>
          <w:rFonts w:cs="Arial" w:ascii="Arial" w:hAnsi="Arial"/>
          <w:sz w:val="8"/>
          <w:u w:val="none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1418"/>
        <w:gridCol w:w="992"/>
        <w:gridCol w:w="2268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-637" w:leader="none"/>
              </w:tabs>
              <w:ind w:left="-57" w:right="-57" w:hanging="0"/>
              <w:rPr/>
            </w:pPr>
            <w:r>
              <w:rPr>
                <w:sz w:val="28"/>
              </w:rPr>
              <w:t>Pozice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zařízení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Ploch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očet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8"/>
              </w:rPr>
              <w:t>Poznámk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ŘIROZENÉ  VĚTRÁNÍ  MÍSTNOS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Přívod vzduchu s tlumičem hluk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270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ětrací šachta s mřížk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0,100 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  <w:tr>
        <w:trPr/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YTÁPĚNÍ MÍSTNOS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ástěnná vytápěcí soupr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Q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t </w:t>
            </w:r>
            <w:r>
              <w:rPr>
                <w:rFonts w:cs="Arial" w:ascii="Arial" w:hAnsi="Arial"/>
                <w:sz w:val="24"/>
              </w:rPr>
              <w:t>= 17,1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echnická zpráva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3"/>
        <w:gridCol w:w="1507"/>
        <w:gridCol w:w="1753"/>
        <w:gridCol w:w="1417"/>
        <w:gridCol w:w="1276"/>
        <w:gridCol w:w="2268"/>
      </w:tblGrid>
      <w:tr>
        <w:trPr>
          <w:trHeight w:val="341" w:hRule="atLeast"/>
        </w:trPr>
        <w:tc>
          <w:tcPr>
            <w:tcW w:w="15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margin">
                        <wp:posOffset>3998595</wp:posOffset>
                      </wp:positionH>
                      <wp:positionV relativeFrom="paragraph">
                        <wp:posOffset>62865</wp:posOffset>
                      </wp:positionV>
                      <wp:extent cx="770255" cy="9791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400" cy="979200"/>
                                <a:chOff x="0" y="0"/>
                                <a:chExt cx="770400" cy="9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33984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53"/>
                                      </a:moveTo>
                                      <a:lnTo>
                                        <a:pt x="0" y="19967"/>
                                      </a:lnTo>
                                      <a:lnTo>
                                        <a:pt x="19975" y="19967"/>
                                      </a:lnTo>
                                      <a:lnTo>
                                        <a:pt x="19975" y="0"/>
                                      </a:lnTo>
                                      <a:lnTo>
                                        <a:pt x="18025" y="0"/>
                                      </a:lnTo>
                                      <a:lnTo>
                                        <a:pt x="12101" y="14853"/>
                                      </a:lnTo>
                                      <a:lnTo>
                                        <a:pt x="0" y="148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3840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53"/>
                                      </a:moveTo>
                                      <a:lnTo>
                                        <a:pt x="0" y="19952"/>
                                      </a:lnTo>
                                      <a:lnTo>
                                        <a:pt x="13656" y="19952"/>
                                      </a:lnTo>
                                      <a:lnTo>
                                        <a:pt x="19970" y="0"/>
                                      </a:lnTo>
                                      <a:lnTo>
                                        <a:pt x="14864" y="0"/>
                                      </a:lnTo>
                                      <a:lnTo>
                                        <a:pt x="9577" y="17053"/>
                                      </a:lnTo>
                                      <a:lnTo>
                                        <a:pt x="0" y="170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0400" cy="97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35440"/>
                                  <a:ext cx="59004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0" y="2899"/>
                                      </a:moveTo>
                                      <a:lnTo>
                                        <a:pt x="19970" y="0"/>
                                      </a:lnTo>
                                      <a:lnTo>
                                        <a:pt x="6344" y="0"/>
                                      </a:lnTo>
                                      <a:lnTo>
                                        <a:pt x="0" y="19952"/>
                                      </a:lnTo>
                                      <a:lnTo>
                                        <a:pt x="5136" y="19952"/>
                                      </a:lnTo>
                                      <a:lnTo>
                                        <a:pt x="10423" y="2899"/>
                                      </a:lnTo>
                                      <a:lnTo>
                                        <a:pt x="19970" y="28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47160"/>
                                  <a:ext cx="703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5" y="5114"/>
                                      </a:moveTo>
                                      <a:lnTo>
                                        <a:pt x="1997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7"/>
                                      </a:lnTo>
                                      <a:lnTo>
                                        <a:pt x="1949" y="19967"/>
                                      </a:lnTo>
                                      <a:lnTo>
                                        <a:pt x="7899" y="5114"/>
                                      </a:lnTo>
                                      <a:lnTo>
                                        <a:pt x="19975" y="51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4.85pt;margin-top:4.95pt;width:60.65pt;height:77.1pt" coordorigin="6297,99" coordsize="1213,1542">
                      <v:shape id="shape_0" coordsize="20000,20000" path="m0,14853l0,19967l19975,19967l19975,0l18025,0l12101,14853l0,14853xe" fillcolor="#b2b2b2" stroked="f" o:allowincell="f" style="position:absolute;left:6347;top:634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  <v:shape id="shape_0" coordsize="20000,20000" path="m0,17053l0,19952l13656,19952l19970,0l14864,0l9577,17053l0,17053xe" fillcolor="blue" stroked="f" o:allowincell="f" style="position:absolute;left:6354;top:632;width:928;height:632;mso-wrap-style:none;v-text-anchor:middle;mso-position-horizontal-relative:margin">
                        <v:fill o:detectmouseclick="t" type="solid" color2="yellow"/>
                        <v:stroke color="#3465a4" joinstyle="round" endcap="flat"/>
                        <w10:wrap type="none"/>
                      </v:shape>
                      <v:rect id="shape_0" stroked="f" o:allowincell="f" style="position:absolute;left:6297;top:99;width:1212;height:1541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0000,20000" path="m19970,2899l19970,0l6344,0l0,19952l5136,19952l10423,2899l19970,2899xe" fillcolor="red" stroked="f" o:allowincell="f" style="position:absolute;left:6524;top:470;width:928;height:63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0000,20000" path="m19975,5114l19975,0l0,0l0,19967l1949,19967l7899,5114l19975,5114xe" fillcolor="#b2b2b2" stroked="f" o:allowincell="f" style="position:absolute;left:6350;top:173;width:1107;height:937;mso-wrap-style:none;v-text-anchor:middle;mso-position-horizontal-relative:margin">
                        <v:fill o:detectmouseclick="t" type="solid" color2="#4d4d4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Vypracov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68850</wp:posOffset>
                      </wp:positionH>
                      <wp:positionV relativeFrom="paragraph">
                        <wp:posOffset>62865</wp:posOffset>
                      </wp:positionV>
                      <wp:extent cx="1371600" cy="8877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8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22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80"/>
                                    <w:gridCol w:w="1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EVČ  Pardubice s.r.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pracoviště :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 R - atel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Sokolovská 6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80" w:type="dxa"/>
                                        <w:tcBorders/>
                                      </w:tcPr>
                                      <w:p>
                                        <w:pPr>
                                          <w:pStyle w:val="Heading8"/>
                                          <w:ind w:firstLine="567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>Rychnov n. Kněžno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2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Tel., fax: 445/ 535238                  E-mail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vc.rychnov@worldonline.c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9.9pt;mso-wrap-distance-left:9.05pt;mso-wrap-distance-right:9.05pt;mso-wrap-distance-top:0pt;mso-wrap-distance-bottom:0pt;margin-top:4.95pt;mso-position-vertical-relative:text;margin-left:375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tbl>
                            <w:tblPr>
                              <w:tblW w:w="262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VČ  Pardubice s.r.o.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acoviště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R - atelier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kolovská 682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8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ind w:firstLine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ychnov n. Kněžnou</w:t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, fax: 445/ 535238                  E-mail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vc.rychnov@worldonline.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. ing. projektu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. kontrol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u d ě k   N ě m e c </w:t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ing. V. Avramov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306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Kraj:</w:t>
            </w:r>
            <w:r>
              <w:rPr>
                <w:rFonts w:cs="Arial" w:ascii="Arial" w:hAnsi="Arial"/>
              </w:rPr>
              <w:t xml:space="preserve">       Pardubický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Ú:</w:t>
            </w:r>
            <w:r>
              <w:rPr>
                <w:rFonts w:cs="Arial" w:ascii="Arial" w:hAnsi="Arial"/>
              </w:rPr>
              <w:t xml:space="preserve">             Česká Třebová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6237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</w:rPr>
              <w:t>Investor:</w:t>
            </w:r>
            <w:r>
              <w:rPr>
                <w:rFonts w:cs="Arial" w:ascii="Arial" w:hAnsi="Arial"/>
              </w:rPr>
              <w:t xml:space="preserve">                             Pardubický kraj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ázev akce: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EPC – PARDUBICKÝ KRAJ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OŠ A SOU TECHNICKÝCH OBOR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ČESKÁ TŘEBOVÁ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P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2007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. čísl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8181/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b w:val="false"/>
                <w:sz w:val="16"/>
              </w:rPr>
              <w:t xml:space="preserve">Objekt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sz w:val="20"/>
              </w:rPr>
              <w:t xml:space="preserve">SO 210.1 – HLAVNÍ BUDOVA – K1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ítko: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: 5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16"/>
              </w:rPr>
              <w:t>Část: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ind w:left="-56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VZD – Vzduchotechnik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oha:</w:t>
            </w:r>
          </w:p>
        </w:tc>
        <w:tc>
          <w:tcPr>
            <w:tcW w:w="2268" w:type="dxa"/>
            <w:tcBorders>
              <w:top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é č.</w:t>
            </w:r>
          </w:p>
        </w:tc>
      </w:tr>
      <w:tr>
        <w:trPr>
          <w:trHeight w:val="254" w:hRule="atLeast"/>
        </w:trPr>
        <w:tc>
          <w:tcPr>
            <w:tcW w:w="623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keepLines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sah:                 </w:t>
            </w:r>
          </w:p>
          <w:p>
            <w:pPr>
              <w:pStyle w:val="Heading1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PŮDORYS  KOTELN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VZD – 2</w:t>
            </w:r>
          </w:p>
        </w:tc>
        <w:tc>
          <w:tcPr>
            <w:tcW w:w="2268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623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711" w:hanging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1418" w:right="1418" w:gutter="0" w:header="0" w:top="14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2:00Z</dcterms:created>
  <dc:creator>Němec</dc:creator>
  <dc:description/>
  <dc:language>en-US</dc:language>
  <cp:lastModifiedBy>rozenska</cp:lastModifiedBy>
  <cp:lastPrinted>2007-01-23T14:03:00Z</cp:lastPrinted>
  <dcterms:modified xsi:type="dcterms:W3CDTF">2007-02-01T06:18:00Z</dcterms:modified>
  <cp:revision>3</cp:revision>
  <dc:subject/>
  <dc:title>Technická zpráva</dc:title>
</cp:coreProperties>
</file>